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การ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</w:rPr>
        <w:t xml:space="preserve">1/2554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6 </w:t>
      </w:r>
      <w:r>
        <w:rPr>
          <w:rFonts w:ascii="TH SarabunPSK" w:hAnsi="TH SarabunPSK" w:cs="TH SarabunPSK"/>
        </w:rPr>
        <w:t xml:space="preserve">กุมภาพันธ์ </w:t>
      </w:r>
      <w:r>
        <w:rPr>
          <w:rFonts w:cs="TH SarabunPSK" w:ascii="TH SarabunPSK" w:hAnsi="TH SarabunPSK"/>
        </w:rPr>
        <w:t>2554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2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5498"/>
        <w:gridCol w:w="2749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ตามข้อสังเกตสภามหาวิทยาลัยเทคโนโลยีสุรนารี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4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4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4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3"/>
              </w:rPr>
              <w:t xml:space="preserve">3. </w:t>
            </w:r>
            <w:r>
              <w:rPr>
                <w:rFonts w:ascii="TH SarabunPSK" w:hAnsi="TH SarabunPSK" w:cs="TH SarabunPSK"/>
              </w:rPr>
              <w:t>จากข้อเสนอแนะผลการประเมิน มหาวิทยาลัยควรดำเนินการดังนี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วรสร้างวัฒนธรรมให้การวิจัยเป็นการวิจัยเพื่อสร้างองค์ความรู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60"/>
              <w:ind w:left="-1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2:00Z</dcterms:created>
  <dc:creator>Komen</dc:creator>
  <dc:description/>
  <cp:keywords/>
  <dc:language>en-US</dc:language>
  <cp:lastModifiedBy>All Users</cp:lastModifiedBy>
  <cp:lastPrinted>2011-03-30T16:52:00Z</cp:lastPrinted>
  <dcterms:modified xsi:type="dcterms:W3CDTF">2011-03-30T09:52:00Z</dcterms:modified>
  <cp:revision>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